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524390257"/>
      <w:bookmarkStart w:id="1" w:name="__Fieldmark__0_252439025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524390257"/>
      <w:bookmarkStart w:id="3" w:name="__Fieldmark__1_252439025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2524390257"/>
      <w:bookmarkStart w:id="5" w:name="__Fieldmark__2_252439025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2524390257"/>
      <w:bookmarkStart w:id="7" w:name="__Fieldmark__3_252439025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2524390257"/>
      <w:bookmarkStart w:id="9" w:name="__Fieldmark__4_252439025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2524390257"/>
      <w:bookmarkStart w:id="11" w:name="__Fieldmark__5_2524390257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